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552" w:hanging="2552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Nazwa zamówienia: Dostawa rezerwy wyposażenia ratownika na potrzeby ochrony ludności i obrony cywilnej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 xml:space="preserve">Opis Przedmiotu Zamówienia    (dalej OPZ)  </w:t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tbl>
      <w:tblPr>
        <w:tblW w:w="9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8572"/>
      </w:tblGrid>
      <w:tr>
        <w:trPr>
          <w:trHeight w:val="6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Opis  zamawianego sprzętu ochrony balistycznej 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Hełm ochronny  kulo i odłamkoodporny    –   48  szt.  </w:t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Hełm ochronny kulo i odłamkoodporny spełnia wymagania Normy PN-V-87001 z 2011 oraz  parametry techniczne i użytkowe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Nr 2/2025,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zatwierdzonej przez Komendanta Głównego PSP , (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  <w:lang w:eastAsia="zh-CN"/>
              </w:rPr>
              <w:t>Warszawa, październik, edycja 1/ 2025r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.)  oraz n/w uzupełnieni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80" w:after="0"/>
              <w:ind w:left="357" w:hanging="357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Kolor hełmu – preferowany piaskowy , zamiennie  dopuszcza się kolor czarny.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80" w:after="0"/>
              <w:contextualSpacing/>
              <w:rPr/>
            </w:pPr>
            <w:bookmarkStart w:id="0" w:name="_Hlk211346841"/>
            <w:bookmarkEnd w:id="0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eastAsia="zh-CN"/>
              </w:rPr>
              <w:t>Rozmiary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W przypadku braku uniwersalnych rozmiarów  hełmu, Wykonawca dostarczy Zamawiającemu wykaz  rozmiarów, a Zamawiający ustali  i niezwłocznie po podpisaniu umowy przekaże Wykonawcy ilości hełmów w podziale na wymagane rozmiary.</w:t>
            </w:r>
          </w:p>
          <w:p>
            <w:pPr>
              <w:pStyle w:val="Normal"/>
              <w:suppressAutoHyphens w:val="true"/>
              <w:spacing w:lineRule="auto" w:line="240" w:before="80" w:after="0"/>
              <w:ind w:left="357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bookmarkStart w:id="1" w:name="_Hlk211346841"/>
            <w:bookmarkEnd w:id="1"/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   </w:t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ozostałe wymagania: 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y dokument potwierdzający przeprowadzenie oceny zgodności wyrobu (OiB), wystawiony zgodnie z ustawą z dnia 17 listopada 2006 r. o systemie oceny zgodności wyrobów przeznaczonych na potrzeby obronności i bezpieczeństwa państwa.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Przyłbica ochronna do  hełmu kulo i odłamkoodpornego -  48  szt.  </w:t>
            </w:r>
          </w:p>
        </w:tc>
      </w:tr>
      <w:tr>
        <w:trPr>
          <w:trHeight w:val="19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rzyłbica musi zapewniać ochronę balistyczną i odłamkoodporności na takim samym poziomie jak hełm i  musi umożliwiać pracę w masce pełnotwarzowej z filtropochłaniaczem.  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magania oraz parametry techniczne i użytkowe dla  przyłbicy zostały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  Nr 3/2025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, zatwierdzonej przez Komendanta Głównego PSP , (Warszawa, październik, edycja 1/ 2025r.)   oraz n/w uzupełnienie: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left="-68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eastAsia="zh-CN"/>
              </w:rPr>
              <w:t>Rozmiary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Rozmiar przyłbicy  musi być  dostosowany do rozmiaru hełmów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dostarczy Zamawiającemu wykaz  rozmiarów hełmów, a Zamawiający ustali  i niezwłocznie po podpisaniu umowy przekaże Wykonawcy  ilości  i  wymagane rozmiary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-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ozostałe wymagania: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y dokument potwierdzający przeprowadzenie oceny zgodności wyrobu (OiB), wystawiony zgodnie z ustawą z dnia 17 listopada 2006 r. o systemie oceny zgodności wyrobów przeznaczonych na potrzeby obronności i bezpieczeństwa państw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Gogle  ochronne   -  48 szt.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Gogle muszą zapewniać ochronę balistyczną oczu przed odłamkami, uderzeniami  i promieniowaniem UV.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magania fizykomechaniczne, oraz parametry techniczne i użytkowe dla  gogli balistycznych  zostały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Nr 4/2025,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zatwierdzonej przez Komendanta Głównego PSP , (Warszawa, październik, edycja 1/ 2025r.)                                 oraz n/w uzupełnieni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osiadają certyfikat CE na zgodność z EN 166:2001, EN 170:200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pewniają odporność na odłamki: V50 </w:t>
            </w:r>
            <w:r>
              <w:rPr>
                <w:rFonts w:cs="Calibri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200 m/s (STANAG 2920)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57" w:hanging="284"/>
              <w:contextualSpacing w:val="false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osiadają opaskę o regulowanej długości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357" w:hanging="284"/>
              <w:contextualSpacing w:val="false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aga gogli poniżej 150 gr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8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eastAsia="zh-CN"/>
              </w:rPr>
              <w:t>Rozmiary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rozmiary gogli- uniwersaln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4. 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izelka zewnętrzna kulo i odłamkoodporna</w:t>
            </w:r>
            <w:r>
              <w:rPr>
                <w:rFonts w:cs="Times New Roman" w:ascii="Times New Roman" w:hAnsi="Times New Roman"/>
              </w:rPr>
              <w:t xml:space="preserve"> .  </w:t>
            </w:r>
            <w:r>
              <w:rPr>
                <w:rFonts w:cs="Arial" w:ascii="Arial" w:hAnsi="Arial"/>
                <w:b/>
                <w:bCs/>
              </w:rPr>
              <w:t>48 szt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360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mizelka powinna chronić  najważniejsze organy wewnętrzne użytkownika przed rażeniem pociskami z broni strzeleckiej oraz odłamkami. Kamizelka przeznaczona  do noszenia na odzieży wierzchniej zarówno w okresie letnim, jak i zimowym, zapewniając swobodę poruszania się w różnych warunkach i sytuacjach (np. podczas biegu, jazdy samochodem, działań ratowniczych itd.) nie powodując przy tym urazów w postaci okaleczeń, otarć ani podrażnień skóry. Kamizelka  powinna  zapewniać stałość parametrów ochronnych i użytkowych w zakresie temperatur od -40°C do +50°C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oraz parametry techniczne i użytkowe dla kamizelki balistycznej   zostały  określone w załączon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yfikacji Technicznej  Nr 1/2025</w:t>
            </w:r>
            <w:r>
              <w:rPr>
                <w:rFonts w:cs="Arial" w:ascii="Arial" w:hAnsi="Arial"/>
                <w:sz w:val="20"/>
                <w:szCs w:val="20"/>
              </w:rPr>
              <w:t xml:space="preserve"> , zatwierdzonej przez Komendanta Głównego PSP , (Warszawa, październik, edycja 1/ 2025r.)                                           oraz n/w uzupełnieni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izelka musi być kompatybilna z hełmem opisanym w poz. 1. OPZ i Specyfikacji Technicznej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25</w:t>
            </w:r>
            <w:r>
              <w:rPr>
                <w:rFonts w:cs="Arial" w:ascii="Arial" w:hAnsi="Arial"/>
                <w:sz w:val="20"/>
                <w:szCs w:val="20"/>
              </w:rPr>
              <w:t xml:space="preserve"> zatwierdzonej przez Komendanta Głównego PSP , (Warszawa, październik, edycja 1/ 2025r.)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0"/>
              <w:ind w:left="357" w:hanging="357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lorysty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9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referowany kolor piaskowy , zamiennie - kolor czar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ind w:left="357" w:hanging="357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miary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obowiązany jest przesłać Zamawiającemu po podpisaniu umowy tabelę rozmiarów kamizelek. Po dobraniu rozmiarów Zamawiający przekaże Wykonawcy wymagane rozmiary i iloś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kowanie na kamizelkach</w:t>
            </w:r>
          </w:p>
          <w:p>
            <w:pPr>
              <w:pStyle w:val="Akapitzlist"/>
              <w:spacing w:lineRule="auto" w:line="240" w:before="8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Na plecach kamizelki umieszczony centralnie n</w:t>
            </w:r>
            <w:r>
              <w:rPr>
                <w:rFonts w:cs="Arial" w:ascii="Arial" w:hAnsi="Arial"/>
                <w:kern w:val="0"/>
                <w:lang w:eastAsia="zh-CN"/>
              </w:rPr>
              <w:t>a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pis, </w:t>
            </w:r>
            <w:r>
              <w:rPr>
                <w:rFonts w:cs="Times New Roman" w:ascii="Times New Roman" w:hAnsi="Times New Roman"/>
                <w:kern w:val="0"/>
                <w:lang w:val="en-US" w:eastAsia="en-US"/>
              </w:rPr>
              <w:drawing>
                <wp:inline distT="0" distB="0" distL="0" distR="0">
                  <wp:extent cx="1038225" cy="419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ny w dwóch wierszach, na trudnopalnym    podkładzie w kolorze żółtym fluorescencyjnym o właściwościach odblaskowych, o wymiarach 120x340</w:t>
            </w:r>
            <w:r>
              <w:rPr>
                <w:rFonts w:eastAsia="Symbol" w:cs="Arial" w:ascii="Arial" w:hAnsi="Arial"/>
                <w:kern w:val="0"/>
                <w:sz w:val="20"/>
                <w:szCs w:val="20"/>
                <w:lang w:eastAsia="zh-CN"/>
              </w:rPr>
              <w:t>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2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Odległość między wierszami napisu - 12 mm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Napis wykonany czcionk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IMPAC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z charakterystyczną liter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Ƶ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”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12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eastAsia="zh-CN"/>
              </w:rPr>
              <w:t>Wymiary napisu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: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Długość napisu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: 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PAŃSTWOWA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”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-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260±1mm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>, „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STRAƵ POƵARNA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”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–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322±1 mm,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sokość liter 39±1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12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 górnej części kamizelki na prawej piersi umieszczony skró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PSP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wykonany</w:t>
            </w:r>
            <w:r>
              <w:rPr>
                <w:rFonts w:cs="Arial" w:ascii="Arial" w:hAnsi="Arial"/>
                <w:b/>
                <w:color w:val="FFC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czcionk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IMPAC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o wymiarach: wysokość  liter 32±1 mm, długość napisu 65±1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Napis umieszczony centralnie na podkładzie o wymiarach 50x90±2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Mocowanie emblematów do kamizelki taśmą typu „rzep” .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360" w:hanging="0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360" w:hanging="0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ozostałe wymagania: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a dokument potwierdzający przeprowadzenie oceny zgodności wyrobu (OiB), wystawiony zgodnie z ustawą z dnia 17 listopada 2006 r. o systemie oceny zgodności wyrobów przeznaczonych na potrzeby obronności i bezpieczeństwa państwa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Gwarancja na przedmiot zamówienia -  minimum 24 miesią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 umowie zostanie uwzględniony okres gwarancji zadeklarowany w ofercie Wykonawcy, w przypadku  wydłużonej gwarancji premiowanej dodatkowymi punktami</w:t>
            </w:r>
          </w:p>
        </w:tc>
      </w:tr>
    </w:tbl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sectPr>
      <w:headerReference w:type="default" r:id="rId3"/>
      <w:type w:val="nextPage"/>
      <w:pgSz w:w="11906" w:h="16838"/>
      <w:pgMar w:left="1417" w:right="1133" w:gutter="0" w:header="397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2925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WW8Num4z0">
    <w:name w:val="WW8Num4z0"/>
    <w:qFormat/>
    <w:rPr>
      <w:rFonts w:ascii="Garamond" w:hAnsi="Garamond" w:cs="Garamond"/>
      <w:kern w:val="2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kern w:val="2"/>
      <w:sz w:val="22"/>
      <w:szCs w:val="22"/>
    </w:rPr>
  </w:style>
  <w:style w:type="character" w:styleId="StopkaZnak">
    <w:name w:val="Stopka Znak"/>
    <w:basedOn w:val="Domylnaczcionkaakapitu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7:00:00Z</dcterms:created>
  <dc:creator>M.Kobylarz (KW Rzeszów)</dc:creator>
  <dc:description/>
  <cp:keywords/>
  <dc:language>en-US</dc:language>
  <cp:lastModifiedBy>user</cp:lastModifiedBy>
  <cp:lastPrinted>2025-09-19T13:45:00Z</cp:lastPrinted>
  <dcterms:modified xsi:type="dcterms:W3CDTF">2025-10-14T20:49:00Z</dcterms:modified>
  <cp:revision>3</cp:revision>
  <dc:subject/>
  <dc:title/>
</cp:coreProperties>
</file>